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54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 xml:space="preserve">16 </w:t>
      </w:r>
      <w:r>
        <w:rPr>
          <w:b/>
          <w:sz w:val="36"/>
          <w:szCs w:val="36"/>
        </w:rPr>
        <w:t>червня</w:t>
      </w:r>
      <w:r>
        <w:rPr>
          <w:b/>
          <w:sz w:val="36"/>
          <w:szCs w:val="36"/>
          <w:lang w:val="en-US"/>
        </w:rPr>
        <w:t xml:space="preserve"> 202</w:t>
      </w:r>
      <w:r>
        <w:rPr>
          <w:b/>
          <w:sz w:val="36"/>
          <w:szCs w:val="36"/>
        </w:rPr>
        <w:t>2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грошову допомогу на поховання в розмірі по 4000 грн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ваніцький Микола Михайлович   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сько Олена Іванівна  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хан Уляна Ігорівна 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допомогу на ліку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Яремцьо Марія Єміліанівна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опко Ярослав Іванович   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сть Надія Богуславівна   ,   в розмірі 5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сик Любов Дмитрівна     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довська Марія Богданівна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ич Людмила Богданівна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орник Андрій Ігорович  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кава Дарія Романі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гуда Павло Валентинович  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ільський Мирослав Олексійович 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бульський Володимир Ярославович 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кавий Михайло Степанович 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 19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Цибрівська Ольга Миколаївна 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Цибрівський Олег Андрійович   , в розмірі 5000 гр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ляк Світлана Михайлівна    ,  в розмірі 5000 грн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3:26:00Z</dcterms:created>
  <dc:creator>Фостяк Iгор Володимирович</dc:creator>
  <dc:description/>
  <cp:keywords/>
  <dc:language>en-US</dc:language>
  <cp:lastModifiedBy>Оля Голобородько</cp:lastModifiedBy>
  <cp:lastPrinted>2022-06-15T17:25:00Z</cp:lastPrinted>
  <dcterms:modified xsi:type="dcterms:W3CDTF">2022-06-21T13:26:00Z</dcterms:modified>
  <cp:revision>2</cp:revision>
  <dc:subject/>
  <dc:title>П Р О Т О К О Л</dc:title>
</cp:coreProperties>
</file>